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20" w:firstLine="720"/>
        <w:rPr>
          <w:rFonts w:ascii="Comic Sans MS" w:hAnsi="Comic Sans MS" w:cs="Comic Sans MS"/>
          <w:i/>
          <w:i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1371600" cy="1028700"/>
                <wp:effectExtent l="74295" t="45085" r="74930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lime" stroked="t" o:allowincell="f" style="position:absolute;margin-left:225pt;margin-top:45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371600" cy="1028700"/>
                <wp:effectExtent l="74295" t="45085" r="7493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54pt;margin-top:-54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color w:val="339966"/>
        </w:rPr>
        <w:t xml:space="preserve">Czech club fined on Gypsy discrimination </w:t>
      </w:r>
    </w:p>
    <w:p>
      <w:pPr>
        <w:pStyle w:val="Normal"/>
        <w:rPr>
          <w:rFonts w:ascii="Comic Sans MS" w:hAnsi="Comic Sans MS" w:cs="Comic Sans MS"/>
          <w:i/>
          <w:i/>
          <w:color w:val="339966"/>
        </w:rPr>
      </w:pPr>
      <w:r>
        <w:rPr>
          <w:rFonts w:cs="Comic Sans MS" w:ascii="Comic Sans MS" w:hAnsi="Comic Sans MS"/>
          <w:i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14630</wp:posOffset>
                </wp:positionV>
                <wp:extent cx="1371600" cy="1028700"/>
                <wp:effectExtent l="74295" t="45085" r="74930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6pt;margin-top:16.9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0</wp:posOffset>
                </wp:positionH>
                <wp:positionV relativeFrom="paragraph">
                  <wp:posOffset>786130</wp:posOffset>
                </wp:positionV>
                <wp:extent cx="1371600" cy="1028700"/>
                <wp:effectExtent l="74295" t="45085" r="7493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99pt;margin-top:61.9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color w:val="339966"/>
          <w:sz w:val="32"/>
          <w:szCs w:val="32"/>
        </w:rPr>
        <w:t>A Czech Republic court has ordered a nightclub owner to pay $238 and apologize to each of three Gypsies denied service at his club in 2001.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i/>
          <w:color w:val="339966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i/>
          <w:color w:val="339966"/>
          <w:sz w:val="32"/>
          <w:szCs w:val="32"/>
        </w:rPr>
        <w:t>The Gypsies, or Romanies as they are also called, filed suit claiming they were denied entry by the staff to the club, while non-Gypsy friends were not.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i/>
          <w:color w:val="339966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i/>
          <w:color w:val="339966"/>
          <w:sz w:val="32"/>
          <w:szCs w:val="32"/>
        </w:rPr>
        <w:t>A regional court in Ostrava, in North Moravia in the eastern Czech Republic, originally ordered club manager Jiri Ozdinec to pay each plaintiff $2,380 and apologize in writing, Prague Radio reported Thursday.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w:rPr>
          <w:rFonts w:cs="Comic Sans MS" w:ascii="Comic Sans MS" w:hAnsi="Comic Sans MS"/>
          <w:i/>
          <w:color w:val="339966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3399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248535</wp:posOffset>
                </wp:positionV>
                <wp:extent cx="1371600" cy="1028700"/>
                <wp:effectExtent l="74295" t="45085" r="74930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9pt;margin-top:177.05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134235</wp:posOffset>
                </wp:positionV>
                <wp:extent cx="1371600" cy="1028700"/>
                <wp:effectExtent l="74295" t="45085" r="74930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54pt;margin-top:168.05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835</wp:posOffset>
                </wp:positionV>
                <wp:extent cx="1371600" cy="1028700"/>
                <wp:effectExtent l="74295" t="45085" r="74930" b="457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9pt;margin-top:96.05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419735</wp:posOffset>
                </wp:positionV>
                <wp:extent cx="1371600" cy="1028700"/>
                <wp:effectExtent l="74295" t="45085" r="74930" b="45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78pt;margin-top:33.05pt;width:107.95pt;height:80.95pt;mso-wrap-style:none;v-text-anchor:middle" type="_x0000_t183">
                <v:fill o:detectmouseclick="t" type="solid" color2="fuchsia"/>
                <v:stroke color="#339966" weight="381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color w:val="339966"/>
          <w:sz w:val="32"/>
          <w:szCs w:val="32"/>
        </w:rPr>
        <w:t>But Ozdinec appealed and the High Court in Olomouc lowered the amount of compensation, CTK, the Czech news agency, repo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45:00Z</dcterms:created>
  <dc:creator>Marius</dc:creator>
  <dc:description/>
  <cp:keywords/>
  <dc:language>en-US</dc:language>
  <cp:lastModifiedBy>Marius</cp:lastModifiedBy>
  <dcterms:modified xsi:type="dcterms:W3CDTF">2010-05-18T16:45:00Z</dcterms:modified>
  <cp:revision>2</cp:revision>
  <dc:subject/>
  <dc:title>Czech club fined on Gypsy discrimination </dc:title>
</cp:coreProperties>
</file>